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6"/>
          <w:lang w:val="en-US" w:eastAsia="en-US"/>
        </w:rPr>
      </w:pPr>
      <w:r>
        <w:rPr>
          <w:rFonts w:cs="Arial" w:ascii="Arial" w:hAnsi="Arial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6085</wp:posOffset>
            </wp:positionH>
            <wp:positionV relativeFrom="paragraph">
              <wp:posOffset>-311150</wp:posOffset>
            </wp:positionV>
            <wp:extent cx="7924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Cs w:val="26"/>
          <w:lang w:val="en-US" w:eastAsia="en-US"/>
        </w:rPr>
      </w:pPr>
      <w:r>
        <w:rPr>
          <w:rFonts w:cs="Arial" w:ascii="Arial" w:hAnsi="Arial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0485</wp:posOffset>
                </wp:positionH>
                <wp:positionV relativeFrom="paragraph">
                  <wp:posOffset>175895</wp:posOffset>
                </wp:positionV>
                <wp:extent cx="3272155" cy="1943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155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ΕΛΛΗΝΙΚΗ ΔΗΜΟΚΡΑΤΙΑ </w:t>
                            </w:r>
                          </w:p>
                          <w:p>
                            <w:pPr>
                              <w:pStyle w:val="Heading1"/>
                              <w:ind w:left="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ΔΗΜΟΣ ΒΟΛΟΥ </w:t>
                            </w:r>
                          </w:p>
                          <w:p>
                            <w:pPr>
                              <w:pStyle w:val="Heading6"/>
                              <w:jc w:val="lef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Δ/ΝΣΗ  : ΟΙΚΟΝΟΜΙΚΩΝ ΥΠΗΡΕΣΙΩ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ΤΜΗΜΑ ΔΗΜΟΤΙΚΗΣ ΠΕΡΙΟΥΣΙΑ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&amp; ΚΛΗΡΟΔΟΤΗΜΑΤΩΝ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Ταχ. Διεύθυνση  : Λεωφ. Ειρήνης 131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Ταχ. Κώδικας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: 38446-Ν.Ιωνία Βόλ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Πληροφορίες      :  Επ.Μαρίτσ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Τηλέφωνα          :  2421 3 53117-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7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-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8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ΦΑΞ                   :  2421 3 53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8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65pt;height:153pt;mso-wrap-distance-left:9.05pt;mso-wrap-distance-right:9.05pt;mso-wrap-distance-top:0pt;mso-wrap-distance-bottom:0pt;margin-top:13.85pt;mso-position-vertical-relative:text;margin-left:-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ΕΛΛΗΝΙΚΗ ΔΗΜΟΚΡΑΤΙΑ </w:t>
                      </w:r>
                    </w:p>
                    <w:p>
                      <w:pPr>
                        <w:pStyle w:val="Heading1"/>
                        <w:ind w:left="0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ΔΗΜΟΣ ΒΟΛΟΥ </w:t>
                      </w:r>
                    </w:p>
                    <w:p>
                      <w:pPr>
                        <w:pStyle w:val="Heading6"/>
                        <w:jc w:val="lef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Δ/ΝΣΗ  : ΟΙΚΟΝΟΜΙΚΩΝ ΥΠΗΡΕΣΙΩΝ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ΤΜΗΜΑ ΔΗΜΟΤΙΚΗΣ ΠΕΡΙΟΥΣΙΑ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&amp; ΚΛΗΡΟΔΟΤΗΜΑΤΩΝ</w:t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Ταχ. Διεύθυνση  : Λεωφ. Ειρήνης 131</w:t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Ταχ. Κώδικας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: 38446-Ν.Ιωνία Βόλ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Πληροφορίες      :  Επ.Μαρίτσ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Τηλέφωνα          :  2421 3 53117-1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27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-1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28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ΦΑΞ                   :  2421 3 531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28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6"/>
          <w:lang w:val="en-US" w:eastAsia="en-US"/>
        </w:rPr>
      </w:pPr>
      <w:r>
        <w:rPr>
          <w:rFonts w:cs="Arial" w:ascii="Arial" w:hAnsi="Arial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31920</wp:posOffset>
                </wp:positionH>
                <wp:positionV relativeFrom="paragraph">
                  <wp:posOffset>121920</wp:posOffset>
                </wp:positionV>
                <wp:extent cx="18923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Βόλος,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20/05/20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Αριθ. Πρωτ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4368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pt;height:45pt;mso-wrap-distance-left:9.05pt;mso-wrap-distance-right:9.05pt;mso-wrap-distance-top:0pt;mso-wrap-distance-bottom:0pt;margin-top:9.6pt;mso-position-vertical-relative:text;margin-left:30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Βόλος,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20/05/202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Αριθ. Πρωτ: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4368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ind w:left="720" w:hanging="72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ΠΡΟΣ:    ΤΟΝ ΔΗΜΑΡΧΟ ΒΟΛΟΥ</w:t>
      </w:r>
    </w:p>
    <w:p>
      <w:pPr>
        <w:pStyle w:val="Normal"/>
        <w:ind w:left="720" w:hanging="0"/>
        <w:rPr>
          <w:rFonts w:ascii="Arial" w:hAnsi="Arial" w:eastAsia="Arial" w:cs="Arial"/>
          <w:szCs w:val="26"/>
        </w:rPr>
      </w:pPr>
      <w:r>
        <w:rPr>
          <w:rFonts w:eastAsia="Arial" w:cs="Arial" w:ascii="Arial" w:hAnsi="Arial"/>
          <w:szCs w:val="26"/>
        </w:rPr>
        <w:t xml:space="preserve"> </w:t>
      </w:r>
    </w:p>
    <w:p>
      <w:pPr>
        <w:pStyle w:val="Normal"/>
        <w:ind w:left="720" w:hanging="720"/>
        <w:rPr>
          <w:rFonts w:ascii="Arial" w:hAnsi="Arial" w:eastAsia="Arial" w:cs="Arial"/>
          <w:szCs w:val="26"/>
        </w:rPr>
      </w:pPr>
      <w:r>
        <w:rPr>
          <w:rFonts w:eastAsia="Arial" w:cs="Arial" w:ascii="Arial" w:hAnsi="Arial"/>
          <w:szCs w:val="26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2520</wp:posOffset>
                </wp:positionH>
                <wp:positionV relativeFrom="paragraph">
                  <wp:posOffset>83820</wp:posOffset>
                </wp:positionV>
                <wp:extent cx="2171700" cy="6565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56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τον Δήμαρχο Βόλ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1.7pt;mso-wrap-distance-left:9.05pt;mso-wrap-distance-right:9.05pt;mso-wrap-distance-top:0pt;mso-wrap-distance-bottom:0pt;margin-top:6.6pt;mso-position-vertical-relative:text;margin-left:28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ΠΡΟ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τον Δήμαρχο Βόλου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eastAsia="Arial" w:cs="Arial"/>
          <w:szCs w:val="26"/>
        </w:rPr>
      </w:pPr>
      <w:r>
        <w:rPr>
          <w:rFonts w:eastAsia="Arial" w:cs="Arial" w:ascii="Arial" w:hAnsi="Arial"/>
          <w:szCs w:val="26"/>
        </w:rPr>
        <w:t xml:space="preserve"> </w:t>
      </w:r>
    </w:p>
    <w:p>
      <w:pPr>
        <w:pStyle w:val="Normal"/>
        <w:ind w:left="720" w:hanging="0"/>
        <w:rPr>
          <w:rFonts w:ascii="Arial" w:hAnsi="Arial" w:eastAsia="Arial" w:cs="Arial"/>
          <w:szCs w:val="26"/>
        </w:rPr>
      </w:pPr>
      <w:r>
        <w:rPr>
          <w:rFonts w:eastAsia="Arial" w:cs="Arial" w:ascii="Arial" w:hAnsi="Arial"/>
          <w:szCs w:val="26"/>
        </w:rPr>
        <w:t xml:space="preserve">                         </w:t>
      </w:r>
    </w:p>
    <w:p>
      <w:pPr>
        <w:pStyle w:val="Normal"/>
        <w:spacing w:lineRule="auto" w:line="360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6"/>
        </w:rPr>
      </w:pPr>
      <w:r>
        <w:rPr>
          <w:rFonts w:cs="Arial" w:ascii="Arial" w:hAnsi="Arial"/>
          <w:b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ΘΕΜΑ: Προέλεγχος και σύνταξη αναμόρφωσης προϋπολογισμού Εσόδων-Εξόδων χρήσης 2025 Κληροδοτήματος «Θεόδωρου Παπαγεωργίου»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Σας διαβιβάζουμε, την </w:t>
      </w:r>
      <w:r>
        <w:rPr>
          <w:rFonts w:cs="Arial" w:ascii="Arial" w:hAnsi="Arial"/>
          <w:b/>
          <w:bCs/>
          <w:sz w:val="22"/>
          <w:szCs w:val="22"/>
        </w:rPr>
        <w:t>αναμόρφωση Προϋπολογισμού Εσόδων-Εξόδων χρήσης 2025 και την Αιτιολογική Έκθεση για το κληροδότημα</w:t>
      </w:r>
      <w:r>
        <w:rPr>
          <w:rFonts w:cs="Arial" w:ascii="Arial" w:hAnsi="Arial"/>
          <w:b/>
          <w:sz w:val="22"/>
          <w:szCs w:val="22"/>
        </w:rPr>
        <w:t xml:space="preserve">  (Κεφάλαιο Αυτοτελούς Διαχείρισης) με την επωνυμία «Θεόδωρου Παπαγεωργίου» </w:t>
      </w:r>
      <w:r>
        <w:rPr>
          <w:rFonts w:cs="Arial" w:ascii="Arial" w:hAnsi="Arial"/>
          <w:sz w:val="22"/>
          <w:szCs w:val="22"/>
        </w:rPr>
        <w:t>της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Δημοτικής Ενότητας Ιωλκού, του Δήμου Βόλου, με θέμα Προέλεγχος και σύνταξη αναμόρφωσης Προϋπολογισμού Εσόδων-Εξόδων χρήσης 2025 κληροδοτήματος</w:t>
      </w:r>
      <w:r>
        <w:rPr>
          <w:rFonts w:cs="Arial" w:ascii="Arial" w:hAnsi="Arial"/>
          <w:b/>
          <w:sz w:val="22"/>
          <w:szCs w:val="22"/>
        </w:rPr>
        <w:t xml:space="preserve"> «Θεόδωρου Παπαγεωργίου»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και παρακαλούμε όπως εισάγετε το θέμα στην Δημοτική Επιτροπή του Δήμου μας, για έγκριση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060"/>
        <w:gridCol w:w="2931"/>
      </w:tblGrid>
      <w:tr>
        <w:trPr>
          <w:trHeight w:val="1964" w:hRule="atLeast"/>
        </w:trPr>
        <w:tc>
          <w:tcPr>
            <w:tcW w:w="3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Η ΣΥΝΤΑΞΑΣ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ΡΤΕΜΙΣ ΔΙΑΜΑΝΤΗ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Ο ΠΡΟΪΣΤΑΜΕΝΟΣ ΤΟΥ ΤΜΗΜΑΤΟ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ΗΜΟΤΙΚΗΣ ΠΕΡΙΟΥΣΙ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ΚΑΙ ΚΛΗΡΟΔΟΤΗΜΑΤΩ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ΕΠΑΜΕΙΝΩΝΔΑΣ ΜΑΡΙΤΣΗΣ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Η ΑΝΑΠΛΗΡΩΤΡΙΑ  ΠΡΟΪΣΤΑΜΕΝ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ΤΗΣ ΔΙΕΥΘΥΝΣΗΣ ΟΙΚΟΝΟΜ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ΒΑΣΙΛΙΚΗ ΠΑΠΑΔΑΝΙΗ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964" w:hRule="atLeast"/>
        </w:trPr>
        <w:tc>
          <w:tcPr>
            <w:tcW w:w="3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Ο ΑΝΤΙΔΗΜΑΡΧΟ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ΟΙΚΟΝΟΜΙΚΩΝ ΥΠΗΡΕΣΙΩΝ ΚΑΙ ΑΞΙΟΠΟΙΗΣΗΣ ΔΗΜΟΤΙΚΗΣ ΠΕΡΙΟΥΣΙΑΣ ΚΑΙ ΔΙΟΙΚΗ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ΡΙΣΤΕΙΔΗΣ ΣΑΒΒΑΚΗΣ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</w:rPr>
        <w:t>ΔΗΜΟΣ ΒΟΛΟΥ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ΚΛΗΡΟΔΟΤΗΜΑ : «ΘΕΟΔΩΡΟΥ ΠΑΠΑΓΕΩΡΓΙΟΥ»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ΑΝΑΜΟΡΦΩΣΗ ΠΡΟΫΠΟΛΟΓΙΣΜΟΥ  202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ΑΙΤΙΟΛΟΓΙΚΗ ΕΚΘΕΣΗ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14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-14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Το κληροδότημα «Θεόδωρου Παπαγεωργίου» έχει στην ιδιοκτησία ακίνητα επί της οδού  Δημητριάδος με Ροζού, στο Βόλο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Πρέπει να προβούμε σε  ανασύσταση φακέλου της οικοδομικής άδειας καθώς και σε σύνταξη αρχιτεκτονικών σχεδίων για τα εν λόγω ακίνητα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Για τους παραπάνω λοιπόν λόγους, αναμορφώνουμε τον Προϋπολογισμό του έτους 2025, προσθέτοντας το ποσό των 4.000,00 (τέσσερις χιλ) € που θα απαιτηθεί για ανασύσταση του φακέλου της οικοδομικής άδειας των ακινήτων και σύνταξη των απαιτούμενων αρχιτεκτονικών σχεδίω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Ο ΠΡΟΪΣΤΑΜΕΝΟΣ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ΤΟΥ ΤΜΗΜΑΤΟΣ ΔΗΜΟΤΙΚΗΣ ΠΕΡΙΟΥΣΙΑΣ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&amp;  ΚΛΗΡΟΔΟΤΗΜΑΤΩ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ΕΠΑΜΕΙΝΩΝΔΑΣ ΜΑΡΙΤΣΗΣ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10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043"/>
        <w:gridCol w:w="777"/>
        <w:gridCol w:w="2566"/>
        <w:gridCol w:w="1217"/>
        <w:gridCol w:w="1250"/>
        <w:gridCol w:w="1250"/>
        <w:gridCol w:w="1341"/>
      </w:tblGrid>
      <w:tr>
        <w:trPr>
          <w:trHeight w:val="254" w:hRule="atLeast"/>
        </w:trPr>
        <w:tc>
          <w:tcPr>
            <w:tcW w:w="10642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ΕΠΩΝΥΜΙΑ: ΚΛΗΡΟΔΟΤΗΜΑ «ΘΕΟΔΩΡΟΥ ΠΑΠΑΓΕΩΡΓΙΟΥ» </w:t>
            </w:r>
          </w:p>
        </w:tc>
      </w:tr>
      <w:tr>
        <w:trPr>
          <w:trHeight w:val="254" w:hRule="atLeast"/>
        </w:trPr>
        <w:tc>
          <w:tcPr>
            <w:tcW w:w="10642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ΙΕΥΘΥΝΣΗ: ΛΕΩΦ. ΕΙΡΗΝΗΣ 131-Ν.ΙΩΝΙΑ,ΒΟΛΟΣ Τ.Κ.38446</w:t>
            </w:r>
          </w:p>
        </w:tc>
      </w:tr>
      <w:tr>
        <w:trPr>
          <w:trHeight w:val="254" w:hRule="atLeast"/>
        </w:trPr>
        <w:tc>
          <w:tcPr>
            <w:tcW w:w="6801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ΗΛΕΦΩΝΟ: 2421353117-127-128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0642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X:2421353128</w:t>
            </w:r>
          </w:p>
        </w:tc>
      </w:tr>
      <w:tr>
        <w:trPr>
          <w:trHeight w:val="254" w:hRule="atLeast"/>
        </w:trPr>
        <w:tc>
          <w:tcPr>
            <w:tcW w:w="5584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:a.diamanti@volos-city.gr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9301" w:type="dxa"/>
            <w:gridSpan w:val="7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ΑΝΑΜΟΡΦΩΣΗ ΠΡΟΫΠΟΛΟΓΙΣΜΟΣ ΟΙΚΟΝΟΜΙΚΟΥ ΕΤΟΥΣ 202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ελίδα Νο 1</w:t>
            </w:r>
          </w:p>
        </w:tc>
      </w:tr>
      <w:tr>
        <w:trPr>
          <w:trHeight w:val="299" w:hRule="atLeast"/>
        </w:trPr>
        <w:tc>
          <w:tcPr>
            <w:tcW w:w="10642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   Σ   Ο   Δ   Α</w:t>
            </w:r>
          </w:p>
        </w:tc>
      </w:tr>
      <w:tr>
        <w:trPr>
          <w:trHeight w:val="974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.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ΑΚΤΙΚΑ ΕΣΟΔΑ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473,21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Α 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σοδα ακινήτ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969,8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ισθώματα αστικών ακινήτ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969,8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ισθώματα αγροτικών ακινήτων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εκποίησης αγροτικών προϊόντω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Β 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σοδα κινητών αξιώ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τοκομεριδίων ομολογιών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ρίσματα μετοχών &amp; τίτλων εταιρειών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σοδα καταθέσε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όκοι διαρκών τραπεζικών καταθέσε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όκοι προθεσμιακών τραπεζικών καταθέσε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όκοι καταθέσεων όψης, ταμιευτηρίου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500,0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σοδα εκ της λειτουργίας ιδρύματο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Νοσήλεια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ίδακτρα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εκποίησης εκδόσεων ιδρύματος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οιπά έσοδα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3,41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ακτικές επιχορηγήσεις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ρατήσεις αποδοχών υπαλλήλων υπέρ τρίτων (Δημοσίου, Ι.Κ.Α. κ.λ.π.)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αρτόσημο 3,6 %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3,4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55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ύνολο εσόδων σε μεταφορά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.473,21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.473,21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.473,21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018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83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   Σ   Ο   Δ   Α (συνέχεια)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ελίδα Νο 2</w:t>
            </w:r>
          </w:p>
        </w:tc>
      </w:tr>
      <w:tr>
        <w:trPr>
          <w:trHeight w:val="974" w:hRule="atLeast"/>
        </w:trPr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299" w:hRule="atLeast"/>
        </w:trPr>
        <w:tc>
          <w:tcPr>
            <w:tcW w:w="55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ύνολο εσόδων από μεταφορά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.473,21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.473,21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.473,21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Ι.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ΑΚΤΑ ΕΣΟΔΑ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60,0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 (δις)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αθυστερούμενα έσοδα ακινήτ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μισθώματα αστικών ακινήτ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μισθώματα αγροτικών  ακινήτων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εκποίησης αγροτικών προϊόντων παρελθουσών χρήσεων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 (δις)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αθυστερούμενα έσοδα κινητών αξιώ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τοκομερίδια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μερίσματα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αθυστερούμενα έσοδα καταθέσε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οι τόκοι διαρκών τραπεζικών καταθέσε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οι τόκοι προθεσμιακών τραπεζικών καταθέσε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4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οι τόκοι καταθέσεων όψης,ταμιευτηρίου, κ.λ.π.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 (δις)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αθυστερούμενα έσοδα από τη λειτουργία του ιδρύματος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έσοδα από  νοσήλεια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έσοδα από δίδακτρα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έσοδα πωλήσεων εκδόσε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οιπά έκτακτα έσοδα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αθυστερούμενα έσοδα επιχορηγήσεων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ληρονομίες,κληροδοσίες, δωρεές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αρτόσημο 3,6%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0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ΝΗΣΗ ΚΕΦΑΛΑΙΩΝ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Ζ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ροϊόν εκποίησης περιουσιακών στοιχεί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εκποίησης ακινήτ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κλήρωσης ομολογιών στο άρτιο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ληγουσών ομολογιώ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εκποίησης λοιπών περιουσιακών στοιχεί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ϊόν ρευστοποίησης μετοχών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ΕΣΟΔΩΝ ΠΑΡΟΥΣΗΣ ΧΡΗΣΗ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.833,2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.833,2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.833,2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ΕΡΙΣΣΕΥΜΑ ΠΡΟΗΓΟΥΜΕΝΗΣ ΧΡΗΣΗ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7.926,3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7.926,3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7.926,3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 Υ Ν Ο Λ Ο   Ε Σ Ο Δ Ω Ν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3.759,51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3.759,51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3.759,51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9301" w:type="dxa"/>
            <w:gridSpan w:val="7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ΑΝΑΜΟΡΦΩΣΗ ΠΡΟΫΠΟΛΟΓΙΣΜΟΣ ΟΙΚΟΝΟΜΙΚΟΥ ΕΤΟΥΣ 202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ελίδα Νο 3</w:t>
            </w:r>
          </w:p>
        </w:tc>
      </w:tr>
      <w:tr>
        <w:trPr>
          <w:trHeight w:val="299" w:hRule="atLeast"/>
        </w:trPr>
        <w:tc>
          <w:tcPr>
            <w:tcW w:w="1064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   Ξ   Ο   Δ   Α</w:t>
            </w:r>
          </w:p>
        </w:tc>
      </w:tr>
      <w:tr>
        <w:trPr>
          <w:trHeight w:val="97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.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ΑΚΤΙΚΑ ΕΞΟΔΑ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603,41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ξοδα διοίκησης &amp; διαχείρισης περιουσία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ισθοί Προσωπικού Γραφείου ιδρύματο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ίκια Γραφείου ιδρύματο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ραφική ύλη διοίκησης του ιδρύματος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δοιπορικά μελών Διοικητικού Συμβουλίου &amp; υπαλλήλων γραφείου ιδρύματος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μοιβή μελών επιτροπής για συμμετοχή στις συνεδριάσει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ωτισμός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Ύδρευση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ικαστικά έξοδα και αμοιβή πληρεξουσίου δικηγόρου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ληρωμή εξόδων δημοσίευση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ξοδα συντήρησης περιουσίας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00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Επισκευές αστικών ακινήτων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σφάλιστρα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όροι Δημοσίου, δημοτικοί φόροι κ.λ.π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ύλακτρα χρεωγράφων σε τράπεζε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ξοδα εκτέλεσης κοινωφελών σκοπών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0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ορήγηση υποτροφιών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ορήγηση οικονομικών ενισχύσε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κτέλεση κοινωφελών έργων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έλεση υποχρεώσεων και όρων της συστατικής πράξης του ιδρύματος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έλεση μνημοσύνου διαθέτη (ιδρυτή)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οδική παροχή στη σύζυγο ιδρυτή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οιπά έξοδα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03,41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πόδοση κρατήσεων αποδοχών υπαλλήλων υπέρ τρίτων (Δημόσιο,ΙΚΑ, κ.λ.π.)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4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Εξοδα ανασύστασης φακέλλου και σύνταξη αρχιτεκτονικών σχεδίων 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τήσια Παρακράτηση 5%ο επί των εσόδων του αρθρ 65 του ν.4182/2013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ιάφορα λοιπά έξοδα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αρτόσημο 3,6%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3,41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55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ύνολο εξόδων σε μεταφορά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.603,41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.603,41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.603,41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3018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ΝΑΜΟΡΦΩΣΗ ΠΡΟΫΠΟΛΟΓΙΣΜΟΣ 2025</w:t>
            </w:r>
          </w:p>
        </w:tc>
        <w:tc>
          <w:tcPr>
            <w:tcW w:w="6283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   Ξ   Ο   Δ   Α (συνέχεια)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ελίδα Νο 4</w:t>
            </w:r>
          </w:p>
        </w:tc>
      </w:tr>
      <w:tr>
        <w:trPr>
          <w:trHeight w:val="974" w:hRule="atLeast"/>
        </w:trPr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ατηγορίες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εφάλαια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Άρθρα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  Ι  Τ  Ι  Ο  Λ  Ο  Γ  Ι  Α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σά κατά άρθρα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εφάλαιο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θροίσματα κατά κατηγορίες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γκριθέντα ποσά από προϊσταμένη αρχή</w:t>
            </w:r>
          </w:p>
        </w:tc>
      </w:tr>
      <w:tr>
        <w:trPr>
          <w:trHeight w:val="299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ύνολο εξόδων σε μεταφορά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.603,41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.603,41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.603,41</w:t>
            </w:r>
          </w:p>
        </w:tc>
        <w:tc>
          <w:tcPr>
            <w:tcW w:w="13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Ι.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ΑΚΤΑ ΕΞΟΔΑ</w:t>
            </w:r>
          </w:p>
        </w:tc>
        <w:tc>
          <w:tcPr>
            <w:tcW w:w="121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360,00</w:t>
            </w:r>
          </w:p>
        </w:tc>
        <w:tc>
          <w:tcPr>
            <w:tcW w:w="134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 (δις)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ξοδα διοίκησης &amp; διαχείρισης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όμενοι μισθοί προσωπικού προηγουμένων ετών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όμενα ενοίκια Γραφείων προηγουμένων ετών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όμενα οδοιπορικά μελών Διοικητικού Συμβουλίου προηγουμένων ετώ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4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μοιβή πληρεξουσίου δικηγόρου προηγούμενων ετών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4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Άλλες οφειλές διοίκησης &amp; διαχείρισης προηγουμένων ετών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ξοδα συντήρησης περιουσία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ές προηγουμένων ετών για επισκευές ακινήτ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ές προηγουμένων ετών για ασφάλιστρα ακινήτ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όμενοι φόροι σε Δημόσιο, Δήμους προηγουμένων ετώ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ές προηγουμένων ετών για φύλακτρα χρεωγράφων σε τράπεζες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Έξοδα εκτέλεσης κοινωφελών σκοπώ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ές προηγουμένων ετών για χορήγηση υποτροφιώ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00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ές προηγουμένων ετών για χορήγηση οικονομικών ενισχύσεων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,00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4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ές προηγουμένων ετών για εκτέλεση κοινωφελών έργων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,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 (δις)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έλεση υποχρεώσεων &amp; όρων της συστατικής πράξης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ή προηγουμένου έτους για τέλεση μνημοσύνου διαθέτη (ιδρυτή)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4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φειλή προηγουμένου έτους για περιοδική παροχή στη σύζυγο ιδρυτή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 (δις)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οιπά έκτακτα έξοδα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πόδοση κρατήσεων αποδοχών υπαλλήλων προηγουμένων ετών σε τρίτους (ΙΚΑ κ.λ.π.)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Χαρτόσημο 3,6%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ΝΗΣΗ ΚΕΦΑΛΑΙΩΝ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Τ.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oποθετήσεις - επενδύσεις Κεφαλαίων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γορά ακινήτ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ακαίνιση ακινήτ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γορά χρεωγράφων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ΕΞΟΔΩΝ ΠΑΡΟΥΣΗΣ ΧΡΗΣΗΣ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.963,4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.963,4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.963,4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left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ΙΘΑΝΟ ΠΛΕΟΝΑΣΜΑ ΧΡΗΣΗΣ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.796,1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.796,1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.796,10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 Υ Ν Ο Λ Ο  Ε Ξ Ο Δ Ω Ν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3.759,5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3.759,5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3.759,5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0642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Βόλος, 20/05/2025</w:t>
            </w:r>
          </w:p>
        </w:tc>
      </w:tr>
      <w:tr>
        <w:trPr>
          <w:trHeight w:val="254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10642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Για το Διοικητικό Συμβούλιο του ιδρύματος με την επωνυμία «Θεόδωρου Παπαγεωργίου» </w:t>
            </w:r>
          </w:p>
        </w:tc>
      </w:tr>
      <w:tr>
        <w:trPr>
          <w:trHeight w:val="599" w:hRule="atLeast"/>
        </w:trPr>
        <w:tc>
          <w:tcPr>
            <w:tcW w:w="10642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ο Δημοτικό Συμβούλιο Δήμου Βόλου με την ιδιότητά του ως Διαχειριστικής Επιτροπής του κληροδοτήματος (κεφαλαίου αυτοτελούς διαχείρισης) με την επωνυμία «Θεόδωρου Παπαγεωργίου » .</w:t>
            </w:r>
          </w:p>
        </w:tc>
      </w:tr>
      <w:tr>
        <w:trPr>
          <w:trHeight w:val="254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58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Ο Πρόεδρος του Δ.Σ. 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3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ΘΑΝΑΣΙΟΣ ΘΕΟΔΩΡΟΥ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361" w:right="136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60" w:hanging="0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spacing w:before="280" w:after="280"/>
      <w:textAlignment w:val="center"/>
    </w:pPr>
    <w:rPr/>
  </w:style>
  <w:style w:type="paragraph" w:styleId="Xl98">
    <w:name w:val="xl98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8">
    <w:name w:val="xl118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4">
    <w:name w:val="xl14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49">
    <w:name w:val="xl14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2">
    <w:name w:val="xl15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4">
    <w:name w:val="xl15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1">
    <w:name w:val="xl16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65">
    <w:name w:val="xl165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67">
    <w:name w:val="xl16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8">
    <w:name w:val="xl16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9">
    <w:name w:val="xl1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5">
    <w:name w:val="xl1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80">
    <w:name w:val="xl1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2">
    <w:name w:val="xl1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4">
    <w:name w:val="xl18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85">
    <w:name w:val="xl1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92">
    <w:name w:val="xl192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93">
    <w:name w:val="xl19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6">
    <w:name w:val="xl19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98">
    <w:name w:val="xl19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99">
    <w:name w:val="xl19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0">
    <w:name w:val="xl200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02">
    <w:name w:val="xl20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3">
    <w:name w:val="xl20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06">
    <w:name w:val="xl2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7">
    <w:name w:val="xl207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08">
    <w:name w:val="xl2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10">
    <w:name w:val="xl210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12">
    <w:name w:val="xl21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6">
    <w:name w:val="xl21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8">
    <w:name w:val="xl21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9">
    <w:name w:val="xl21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20">
    <w:name w:val="xl22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2">
    <w:name w:val="xl22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24">
    <w:name w:val="xl224"/>
    <w:basedOn w:val="Normal"/>
    <w:qFormat/>
    <w:pPr>
      <w:pBdr>
        <w:top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225">
    <w:name w:val="xl225"/>
    <w:basedOn w:val="Normal"/>
    <w:qFormat/>
    <w:pPr>
      <w:pBdr>
        <w:top w:val="single" w:sz="8" w:space="0" w:color="000000"/>
      </w:pBdr>
      <w:spacing w:before="280" w:after="280"/>
      <w:jc w:val="right"/>
      <w:textAlignment w:val="center"/>
    </w:pPr>
    <w:rPr/>
  </w:style>
  <w:style w:type="paragraph" w:styleId="Xl226">
    <w:name w:val="xl226"/>
    <w:basedOn w:val="Normal"/>
    <w:qFormat/>
    <w:pPr>
      <w:spacing w:before="280" w:after="280"/>
      <w:jc w:val="right"/>
      <w:textAlignment w:val="center"/>
    </w:pPr>
    <w:rPr/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29">
    <w:name w:val="xl2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30">
    <w:name w:val="xl23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2">
    <w:name w:val="xl2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3">
    <w:name w:val="xl2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3">
    <w:name w:val="xl2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46">
    <w:name w:val="xl2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47">
    <w:name w:val="xl24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248">
    <w:name w:val="xl248"/>
    <w:basedOn w:val="Normal"/>
    <w:qFormat/>
    <w:pPr>
      <w:spacing w:before="280" w:after="280"/>
      <w:textAlignment w:val="center"/>
    </w:pPr>
    <w:rPr/>
  </w:style>
  <w:style w:type="paragraph" w:styleId="Xl249">
    <w:name w:val="xl249"/>
    <w:basedOn w:val="Normal"/>
    <w:qFormat/>
    <w:pPr>
      <w:spacing w:before="280" w:after="280"/>
      <w:textAlignment w:val="center"/>
    </w:pPr>
    <w:rPr/>
  </w:style>
  <w:style w:type="paragraph" w:styleId="Xl250">
    <w:name w:val="xl25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52">
    <w:name w:val="xl252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253">
    <w:name w:val="xl2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/>
  </w:style>
  <w:style w:type="paragraph" w:styleId="Xl255">
    <w:name w:val="xl25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256">
    <w:name w:val="xl25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57">
    <w:name w:val="xl257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7:40:00Z</dcterms:created>
  <dc:creator>f.konstantakou</dc:creator>
  <dc:description/>
  <cp:keywords/>
  <dc:language>en-US</dc:language>
  <cp:lastModifiedBy>ΝΤΑΦΟΠΟΥΛΟΥ ΓΕΩΡΓΙΑ</cp:lastModifiedBy>
  <cp:lastPrinted>2025-05-20T12:55:00Z</cp:lastPrinted>
  <dcterms:modified xsi:type="dcterms:W3CDTF">2025-05-23T07:43:00Z</dcterms:modified>
  <cp:revision>4</cp:revision>
  <dc:subject/>
  <dc:title/>
</cp:coreProperties>
</file>